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420053750"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34753275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